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120" w:after="12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екомендуемая нормативная документация по практике </w:t>
        <w:br/>
        <w:t>«Проектная практика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120" w:after="12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21.501-2011 Система проектной документации для строительства. Правила выполнения рабочей документации архитектурных и конструктивных ре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2.109-73 Единая система конструкторской документации. Основные требования к чертеж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2.113-75 Единая система конструкторской документации. Групповые и базовые конструкторские докумен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2.306-68 Единая система конструкторской документации. Обозначения графические материалов и правила их нанесения на чертеж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21.101-97* Система проектной документации для строительства. Основные требования к проектной и рабочей документ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21.201-2011 Система проектной документации для строительства. Условные изображения элементов зданий, сооружений и констру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21.205-93 Система проектной документации для строительства. Условные обозначения элементов санитарно-технических сис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Т 21.502-2007 Система проектной документации для строительства. Правила выполнения проектной и рабочей документации металлических конструкций.</w:t>
      </w:r>
    </w:p>
    <w:sectPr>
      <w:type w:val="nextPage"/>
      <w:pgSz w:w="11906" w:h="16838"/>
      <w:pgMar w:left="851" w:right="56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6:09:00Z</dcterms:created>
  <dc:creator>admin</dc:creator>
  <dc:description/>
  <cp:keywords/>
  <dc:language>en-US</dc:language>
  <cp:lastModifiedBy>Aksenov</cp:lastModifiedBy>
  <dcterms:modified xsi:type="dcterms:W3CDTF">2021-05-12T21:33:00Z</dcterms:modified>
  <cp:revision>15</cp:revision>
  <dc:subject/>
  <dc:title/>
</cp:coreProperties>
</file>